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02 / 26-</w:t>
      </w:r>
      <w:r>
        <w:rPr>
          <w:lang w:val="en-US"/>
        </w:rPr>
        <w:t>4</w:t>
      </w:r>
      <w:r>
        <w:rPr/>
        <w:t>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,988 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7 , στο ΟΤ 50 , στου Γοργογύρι Τρικάλων (51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8 , στο ΟΤ 50 , στου Γοργογύρι Τρικάλων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2 , στο ΟΤ 50 , στου Γοργογύρι Τρικάλων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4 , στο ΟΤ 50 , στου Γοργογύρι Τρικάλων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21 , στο ΟΤ 54 , στου Γοργογύρι Τρικάλων (500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22 , στο ΟΤ 54 , στου Γοργογύρι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0 , στο ΟΤ 51 , στου Γοργογύρι Τρικάλων (5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1 , στο ΟΤ 51 , στου Γοργογύρι Τρικάλων (50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2 , στο ΟΤ 51 , στου Γοργογύρι Τρικάλων (5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3 , στο ΟΤ 51 , στου Γοργογύρι Τρικάλων (50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 , στο ΟΤ 1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 , στο ΟΤ 1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 , στο ΟΤ 2 , στου Βλαχάβα Τρικάλων (51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6 , στο ΟΤ 2 , στου Βλαχάβα Τρικάλων (51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 , στο ΟΤ 2 , στου Βλαχάβα Τρικάλων (51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 , στο ΟΤ 2 , στου Βλαχάβα Τρικάλων (51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 , στο ΟΤ 2 , στου Βλαχάβα Τρικάλων (51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 , στο ΟΤ 2 , στου Βλαχάβα Τρικάλων (51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 , στο ΟΤ 2 , στου Βλαχάβα Τρικάλων (50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2 , στο ΟΤ 2 , στου Βλαχάβα Τρικάλων (48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9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0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1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2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3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4 , στο ΟΤ 4 , στου Βλαχάβα Τρικάλων (5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5 , στο ΟΤ 4 , στου Βλαχάβα Τρικάλων (56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6 , στο ΟΤ 4 , στου Βλαχάβα Τρικάλων (58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 , στο ΟΤ 4 , στου Βλαχάβα Τρικάλων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1 , στο ΟΤ 4 , στου Βλαχάβα Τρικάλων (550 τ.μ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6:00Z</dcterms:created>
  <dc:creator>HELLENIC PARLIAMENT</dc:creator>
  <dc:description/>
  <cp:keywords/>
  <dc:language>en-US</dc:language>
  <cp:lastModifiedBy> </cp:lastModifiedBy>
  <dcterms:modified xsi:type="dcterms:W3CDTF">2008-10-09T07:56:00Z</dcterms:modified>
  <cp:revision>2</cp:revision>
  <dc:subject/>
  <dc:title>Συμβόλαιο 2195 / 21-12-05</dc:title>
</cp:coreProperties>
</file>